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9 берез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надано рекомендації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РЕКОМЕНДАЦІЇ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FF0000"/>
          <w:szCs w:val="28"/>
        </w:rPr>
      </w:pPr>
      <w:r>
        <w:rPr>
          <w:szCs w:val="28"/>
        </w:rPr>
        <w:t>1</w:t>
      </w:r>
      <w:r>
        <w:rPr>
          <w:color w:val="FF0000"/>
          <w:szCs w:val="28"/>
        </w:rPr>
        <w:t xml:space="preserve">. </w:t>
      </w:r>
      <w:r>
        <w:rPr>
          <w:szCs w:val="28"/>
        </w:rPr>
        <w:t>Взяти інформацію, надану учасниками засідання, до відом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FF0000"/>
          <w:szCs w:val="28"/>
        </w:rPr>
        <w:t xml:space="preserve">2. </w:t>
      </w:r>
      <w:r>
        <w:rPr>
          <w:szCs w:val="28"/>
        </w:rPr>
        <w:t>Рекомендувати головам правлінь Обслуговуючого кооперативу «Гаражно-будівельний кооператив «Флагман» Кузьменку В.В.  та  ОК «Рекорд - КР»  Мєдвєдєву О.М. надати додаткові матеріали (заяви членів, документи, які підтверджують   право власності членів кооперативів, графічні матеріали) департаменту регулювання містобудівної діяльності та земельних відносин до 08.04.2024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3. Департаменту регулювання містобудівної діяльності та земельних відносин, юридичному управлінню виконкому міської ради опрацювати раніше надані матеріали та додатково отримані до 18.04.2024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4.</w:t>
      </w:r>
      <w:r>
        <w:rPr/>
        <w:t xml:space="preserve"> </w:t>
      </w:r>
      <w:r>
        <w:rPr>
          <w:szCs w:val="28"/>
        </w:rPr>
        <w:t>Департаменту регулювання містобудівної діяльності та земельних відносин запросити на засідання комісії 19.04.2024 о 10.00  представників кооперативів,   заступника  голови  Інгулецької районної у місті ради Лисенка І.П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4-04-01T13:29:00Z</cp:lastPrinted>
  <dcterms:modified xsi:type="dcterms:W3CDTF">2024-04-01T10:29:00Z</dcterms:modified>
  <cp:revision>36</cp:revision>
  <dc:subject/>
  <dc:title/>
</cp:coreProperties>
</file>